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45738739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 xml:space="preserve">D.1.4.1  Elektroinstala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Stavební úpravy k odstranění vlhkosti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  <w:b/>
        </w:rPr>
        <w:t>a zajištění bezbariérovosti ZŠ 5. května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tavební objekt:</w:t>
        <w:tab/>
        <w:tab/>
      </w:r>
      <w:r>
        <w:rPr>
          <w:rFonts w:cs="Arial" w:ascii="Arial" w:hAnsi="Arial"/>
          <w:b/>
        </w:rPr>
        <w:t xml:space="preserve">SO 01  </w:t>
      </w:r>
      <w:r>
        <w:rPr/>
        <w:t xml:space="preserve"> </w:t>
      </w:r>
      <w:r>
        <w:rPr>
          <w:rFonts w:cs="Arial" w:ascii="Arial" w:hAnsi="Arial"/>
          <w:b/>
        </w:rPr>
        <w:t>Budova I. stupně ZŠ Liberec, ul. 5.květ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Statutární město Liber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ám. Dr. E. Beneše 1/1, 460 59 Liberec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Č: 002 62 978; DIČ: CZ 002 62 97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ádě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</w:rPr>
        <w:t>04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pro provádění stavby řeší silnoproudé elektroinstalace v rámci stavebních úprav k odstranění vlhkosti a k zajištění bezbariérovosti v budově I. stupně ZŠ Liberec, ul. 5.květ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. Současně proběhl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obvodů přístupných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přístupné samostatně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                                                                                        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 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stavební úpravy již elektrifikovaných prostor s obdobným charakterem užívání, tak nedojde k navýšení energetické bilance a sjednaný rezervovaný příkon s ČEZ distribuce a.s. zůstává beze změn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Připojení na síť NN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ení nových elektroinstalací bude řešeno z nového el. rozvaděče, který bude instalován do pozice původního rozvaděče. Do rozvaděče bude z hlavního rozvaděče objektu, který se nachází v 1.NP přiveden nový kabel CYKY 5Cx10. V prostorách 1.NP bude kabel veden po povrchu v bílé vkládací liště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600 x 1050 x 160 mm. </w:t>
      </w:r>
      <w:r>
        <w:rPr>
          <w:rFonts w:cs="Arial" w:ascii="Arial" w:hAnsi="Arial"/>
          <w:sz w:val="22"/>
        </w:rPr>
        <w:t xml:space="preserve">Schéma zapojení rozvaděče řeší samostatný výkres této dokumentace. 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3  </w:t>
        <w:tab/>
        <w:t>Osvětlen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bude navrženo dle ČSN EN 12464-1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Chod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větlení bude řešeno LED svítidly 20W s opálovým sklem, která budou vestavěna do rastrového podhle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</w:rPr>
        <w:t>Šatny a sociální 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2 Společné prostory uvnitř bud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Kancelář </w:t>
      </w:r>
      <w:r>
        <w:rPr>
          <w:rFonts w:cs="Arial" w:ascii="Arial" w:hAnsi="Arial"/>
          <w:sz w:val="22"/>
          <w:szCs w:val="22"/>
        </w:rPr>
        <w:t xml:space="preserve">- 5.26 – Administrativní prostory (Kanceláře) </w:t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 5.26.2 - psaní na stroji, čtení a zpracování da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2"/>
          <w:szCs w:val="22"/>
        </w:rPr>
        <w:t>Ēm: 500 lx,  UGRL: 19,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ruži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: 3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: 19, 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svítidel je řešeno v přiloženém výkrese. V legendě tohoto výkresu jsou popsány typy a charaktery jednotlivých navržených svítidel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Spínání osvětlení v šatnách bude řešeno na tři sepnutí  - průchozí, šatny nalevo a šatny napravo. Spínání bude řešeno tlačítky, která jsou navržena tak, aby bylo možné veškeré osvětlení zhasnout vyučujícím nebo školníkem z jednoho místa. 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mimo sociálního zázemí, kde bude osvětlení spínáno pohybovými čidly, bude osvětlení spínáno klasickým způsobem (vypínači a tlačítky)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4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a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5  </w:t>
        <w:tab/>
        <w:t>Elektroinstalace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elektroinstalace budou provedeny pod omítkou a nad podhledy kabely CYKY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Hlavní kabelová trasa z rozvaděče do jednotlivých prostorů bude provedena nad podhledem v chodbě v mřížkovém drátěném žlabu. Ve stěnách budou kabely vedeny pod omítkou s minimálním překrytím 10 mm a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rabice pro tlačítka a kabely nesmí být při montáži kotveny sádrou, ale pouze hmotou doporučenou firmou řešící sanaci zdiva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ýška vypínačů a tlačítek pro spínání osvětlení bude 120 cm jejich střed nad podlaho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zásuvek v družině bude 20 cm nad podlahou. Výjimkou jsou pouze zásuvky v kuchyňce, u kterých bude výška řešena na stavbě dle konkrétního požadavk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vývodů pro osušovače rukou bude dle připojovacích podmínek dodaného zařízení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1721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45:00Z</dcterms:created>
  <dc:creator>Jaromír Bednář</dc:creator>
  <dc:description/>
  <cp:keywords>Ethan</cp:keywords>
  <dc:language>en-US</dc:language>
  <cp:lastModifiedBy>Jaromír Bednář</cp:lastModifiedBy>
  <cp:lastPrinted>2018-05-16T10:10:00Z</cp:lastPrinted>
  <dcterms:modified xsi:type="dcterms:W3CDTF">2018-05-16T08:25:00Z</dcterms:modified>
  <cp:revision>14</cp:revision>
  <dc:subject/>
  <dc:title>Technická zpráva</dc:title>
</cp:coreProperties>
</file>